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ТИТУЛЬНИЙ АРКУШ</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лова правлiння</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iнко Павел Анатолiй</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3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8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І. Загальні відомості</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вне найменування: ПРИВАТНЕ АКЦIОНЕРНЕ ТОВАРИСТВО "ВЕТРОПАК ГОСТОМЕЛЬСЬКИЙ СКЛОЗАВОД"</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Місцезнаходження: 08290, Київська обл., м. Iрпiнь (смт. Гостомель), площа Рекунова, 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Ідентифікаційний код юридичної особи: 00333888</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Міжміський код та номер телефону: (044) 392-41-99, 04597-3-13-9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Адреса електронної пошти, яка є офіційним каналом зв’язку: volodymyr.sapronov@vetropack.co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 w:ascii="Times New Roman" w:hAnsi="Times New Roman"/>
                <w:sz w:val="24"/>
                <w:szCs w:val="24"/>
              </w:rPr>
              <w:t>https://www.vetropack.com/uk/pro-kompaniju/lokaciji/gostomel/</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4.2024</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r>
    </w:tbl>
    <w:p>
      <w:pPr>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ІДОМОСТІ</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 прийняття рішення про надання згоди на вчинення значних правочині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65" w:type="dxa"/>
        <w:jc w:val="left"/>
        <w:tblInd w:w="-7" w:type="dxa"/>
        <w:tblLayout w:type="fixed"/>
        <w:tblCellMar>
          <w:top w:w="0" w:type="dxa"/>
          <w:left w:w="108" w:type="dxa"/>
          <w:bottom w:w="0" w:type="dxa"/>
          <w:right w:w="108" w:type="dxa"/>
        </w:tblCellMar>
      </w:tblPr>
      <w:tblGrid>
        <w:gridCol w:w="500"/>
        <w:gridCol w:w="1800"/>
        <w:gridCol w:w="1900"/>
        <w:gridCol w:w="2000"/>
        <w:gridCol w:w="2000"/>
        <w:gridCol w:w="22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з/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ата прийняття рішенн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инкова вартість предмета правочину, тис.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артість активів емітента за даними останньої річної фінансової звітності, тис.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піввідношення ринкової вартості майна або послуг, що є предметом правочину, до вартості активів емітента за даними останньої річної фінансової звітності (у відсотках)</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URL-адреса власного вебсайту, на якому розміщений витяг з протоколу загальних зборів акціонерів / засідання ради, на яких/якому прийняте рішення (для публічних акціонерних товариств)</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03.2024</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 674,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435 71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878159408</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глядовою радою Товариства 26.03.2024 р. прийнято рішення про надання згоди на укладання Товариством з Vetropack Austria GmbH (схвалити укладання) значних правочинів щодо купівлі-продажу (поставки) скляної тари (де Товариство – Постачальник), сума яких перевищує 10% від вартості активів Товариства за 2023 рік (включаючи ПДВ), що складає 143 571 200 гривень (з ПДВ), але не перевищує 25% від вартості активів Товариства, що складає 358 928 000 гривень (з ПДВ).</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мет правочину: купівля-продаж (поставка) скляної тар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инкова вартість майна або послуг чи сума коштів, що є предметом правочину, визначена відповідно до законодавства: 170 674 800 грн.</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артість активів емітента за даними останньої річної фінансової звітності: 1 435 712 тис.грн.</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іввідношення ринкової вартості майна або послуг чи суми коштів, що є предметом правочину, до вартості активів емітента за даними останньої річної фінансової звітності: 11,8878159408015%.</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гальна кількість голосів - 4, кількість голосів, що проголосували "за" прийняття рішення - 4, кількість голосів, які проголосували "проти" прийняття рішення - 0.</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датковi критерiї для вiднесення правочину до значного правочину, що не передбаченi законодавством, Статутом Товариства не визначенi.</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03.2024</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 946,27</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435 71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709021029</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глядовою радою Товариства 26.03.2024 р. прийнято рішення про надання згоди на укладання Товариством з Іноземним Підприємством Кока-Кола Беверіджиз Україна Лімітед (схвалити укладання) значних правочинів щодо купівлі-продажу (поставки) скляної тари (де Товариство – Постачальник), сума яких перевищує 10% від вартості активів Товариства за 2023 рік (включаючи ПДВ), що складає 143 571 200 гривень (з ПДВ), але не перевищує 25% від вартості активів Товариства, що складає 358 928 000 гривень (з ПДВ).</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мет правочину: купівля-продаж (поставка) скляної тар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инкова вартість майна або послуг чи сума коштів, що є предметом правочину, визначена відповідно до законодавства: 158 946 270 грн.</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артість активів емітента за даними останньої річної фінансової звітності: 1 435 712 тис.грн.</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іввідношення ринкової вартості майна або послуг чи суми коштів, що є предметом правочину, до вартості активів емітента за даними останньої річної фінансової звітності: 11,0709021029287%.</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гальна кількість голосів - 4, кількість голосів, що проголосували "за" прийняття рішення - 4, кількість голосів, які проголосували "проти" прийняття рішення - 0.</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датковi критерiї для вiднесення правочину до значного правочину, що не передбаченi законодавством, Статутом Товариства не визначенi.</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03.2024</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0 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435 71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1094815673</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глядовою радою Товариства 26.03.2024 р. прийнято рішення про надання згоди на укладання Товариством з ПрАТ «АБІНБЕВ ЕФЕС УКРАЇНА» (схвалити укладання) значних правочинів щодо купівлі-продажу (поставки) скляної тари (де Товариство – Постачальник), сума яких перевищує 10% від вартості активів Товариства за 2023 рік (включаючи ПДВ), що складає 143 571 200 гривень (з ПДВ), але не перевищує 25% від вартості активів Товариства, що складає 358 928 000 гривень (з ПДВ).</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мет правочину: купівля-продаж (поставка) скляної тар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инкова вартість майна або послуг чи сума коштів, що є предметом правочину, визначена відповідно до законодавства: 260 000 000,00 грн.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артість активів емітента за даними останньої річної фінансової звітності: 1 435 712 тис.грн.</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іввідношення ринкової вартості майна або послуг чи суми коштів, що є предметом правочину, до вартості активів емітента за даними останньої річної фінансової звітності: 18,1094815673338%.</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гальна кількість голосів - 4, кількість голосів, що проголосували "за" прийняття рішення - 4, кількість голосів, які проголосували "проти" прийняття рішення - 0.</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датковi критерiї для вiднесення правочину до значного правочину, що не передбаченi законодавством, Статутом Товариства не визначенi.</w:t>
            </w:r>
          </w:p>
        </w:tc>
      </w:tr>
    </w:tbl>
    <w:p>
      <w:pPr>
        <w:pStyle w:val="Normal"/>
        <w:widowControl/>
        <w:bidi w:val="0"/>
        <w:spacing w:lineRule="auto" w:line="276" w:before="0" w:after="200"/>
        <w:rPr/>
      </w:pPr>
      <w:r>
        <w:rPr/>
      </w:r>
    </w:p>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2</w:t>
    </w:r>
    <w:r>
      <w:rPr>
        <w:sz w:val="20"/>
        <w:szCs w:val="20"/>
        <w:rFonts w:cs="Times New Roman" w:ascii="Times New Roman" w:hAnsi="Times New Roman"/>
        <w:lang w:val="ru-RU"/>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9:01:00Z</dcterms:created>
  <dc:creator>Користувач Windows</dc:creator>
  <dc:description/>
  <dc:language>en-US</dc:language>
  <cp:lastModifiedBy>Користувач Windows</cp:lastModifiedBy>
  <dcterms:modified xsi:type="dcterms:W3CDTF">2024-04-02T09:01:00Z</dcterms:modified>
  <cp:revision>2</cp:revision>
  <dc:subject/>
  <dc:title/>
</cp:coreProperties>
</file>