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відомле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щодо несвоєчасного розкриття регульованої інформації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6465"/>
      </w:tblGrid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не найменування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АТНЕ АКЦIОНЕРНЕ ТОВАРИСТВО "ВЕТРОПАК ГОСТОМЕЛЬСЬКИЙ СКЛОЗАВОД"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дентифікаційний код юридичної особи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33888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складання повідомлення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4.2024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ідстава повідомлення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  <w:tab/>
              <w:t>Несвоєчасне розкритт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Можливе несвоєчасне розкриття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а, яка розкриває інформацію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  <w:tab/>
              <w:t>Емітен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Особа, яка надає забезпечення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регульованої інформації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Регулярна інформаці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Річна інформаці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Проміж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  <w:tab/>
              <w:t>Особлива інформація: ВІДОМОСТІ про прийняття рішення про надання згоди на вчинення значних правочинів, дата вчинення дії - 26.03.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Особлива інформація емітентів іпотечних облігаці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Особлива інформація емітентів сертифікатів Ф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Інша інформація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к розкриття регульованої інформації відповідно до вимог законодавства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3.2024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ґрунтування причин, що призвели або можуть призвести до несвоєчасного розкриття інформації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ізаційно-технічні причини</w:t>
            </w:r>
          </w:p>
        </w:tc>
      </w:tr>
      <w:tr>
        <w:trPr>
          <w:trHeight w:val="300" w:hRule="atLeast"/>
        </w:trPr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ланована дата для розкриття регульованої інформації</w:t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4.202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570" w:footer="360" w:bottom="57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Times New Roman" w:hAnsi="Times New Roman" w:cs="Times New Roman"/>
        <w:sz w:val="20"/>
        <w:szCs w:val="20"/>
        <w:lang w:val="ru-RU"/>
      </w:rPr>
    </w:pPr>
    <w:r>
      <w:rPr>
        <w:rFonts w:cs="Times New Roman" w:ascii="Times New Roman" w:hAnsi="Times New Roman"/>
        <w:sz w:val="20"/>
        <w:szCs w:val="20"/>
        <w:lang w:val="ru-RU"/>
      </w:rPr>
      <w:fldChar w:fldCharType="begin"/>
    </w:r>
    <w:r>
      <w:rPr>
        <w:sz w:val="20"/>
        <w:szCs w:val="20"/>
        <w:rFonts w:cs="Times New Roman" w:ascii="Times New Roman" w:hAnsi="Times New Roman"/>
        <w:lang w:val="ru-RU"/>
      </w:rPr>
      <w:instrText xml:space="preserve"> PAGE </w:instrText>
    </w:r>
    <w:r>
      <w:rPr>
        <w:sz w:val="20"/>
        <w:szCs w:val="20"/>
        <w:rFonts w:cs="Times New Roman" w:ascii="Times New Roman" w:hAnsi="Times New Roman"/>
        <w:lang w:val="ru-RU"/>
      </w:rPr>
      <w:fldChar w:fldCharType="separate"/>
    </w:r>
    <w:r>
      <w:rPr>
        <w:sz w:val="20"/>
        <w:szCs w:val="20"/>
        <w:rFonts w:cs="Times New Roman" w:ascii="Times New Roman" w:hAnsi="Times New Roman"/>
        <w:lang w:val="ru-RU"/>
      </w:rPr>
      <w:t>1</w:t>
    </w:r>
    <w:r>
      <w:rPr>
        <w:sz w:val="20"/>
        <w:szCs w:val="20"/>
        <w:rFonts w:cs="Times New Roman" w:ascii="Times New Roman" w:hAnsi="Times New Roman"/>
        <w:lang w:val="ru-RU"/>
      </w:rPr>
      <w:fldChar w:fldCharType="end"/>
    </w:r>
  </w:p>
</w:ftr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5:48:00Z</dcterms:created>
  <dc:creator>Користувач Windows</dc:creator>
  <dc:description/>
  <dc:language>en-US</dc:language>
  <cp:lastModifiedBy>Користувач Windows</cp:lastModifiedBy>
  <dcterms:modified xsi:type="dcterms:W3CDTF">2024-04-02T05:48:00Z</dcterms:modified>
  <cp:revision>2</cp:revision>
  <dc:subject/>
  <dc:title/>
</cp:coreProperties>
</file>